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162399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806782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5435444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